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6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50     1 1 1 1 1 4 1 1 1  8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6 4 7 5 3 6 5 6 4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5 6 5 6 2 3 6 4 3  -      -      -      -      6(22)  9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2 2 2 4 4 1 4 2 2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4 7 6 7 5 7 7 5 6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7 3 4 3 7 5 2 7 5  -      -      -      -      6(22)  6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3 5 3 2 6 2 3 3 7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154"/>
        <w:gridCol w:w="1154"/>
        <w:gridCol w:w="1059"/>
        <w:gridCol w:w="2076"/>
        <w:gridCol w:w="3315"/>
        <w:gridCol w:w="76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ев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15"/>
        <w:gridCol w:w="1204"/>
        <w:gridCol w:w="1203"/>
        <w:gridCol w:w="1107"/>
        <w:gridCol w:w="2284"/>
        <w:gridCol w:w="3659"/>
      </w:tblGrid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евано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ицьк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06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